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hanging="30"/>
        <w:jc w:val="center"/>
        <w:rPr>
          <w:del w:id="1" w:author="Desconhecido" w:date="2008-08-22T08:48:00Z"/>
        </w:rPr>
      </w:pPr>
      <w:r>
        <w:rPr>
          <w:rFonts w:eastAsia="Arial" w:cs="Arial" w:ascii="Arial" w:hAnsi="Arial"/>
          <w:i/>
          <w:iCs/>
          <w:strike w:val="false"/>
          <w:dstrike w:val="false"/>
          <w:color w:val="FF0000"/>
          <w:sz w:val="24"/>
          <w:szCs w:val="24"/>
        </w:rPr>
        <w:t xml:space="preserve">Proposta de </w:t>
      </w:r>
      <w:ins w:id="0" w:author="SRHU MMA" w:date="2008-08-21T06:51:00Z">
        <w:r>
          <w:rPr>
            <w:rFonts w:eastAsia="Arial" w:cs="Arial" w:ascii="Arial" w:hAnsi="Arial"/>
            <w:i/>
            <w:iCs/>
            <w:strike w:val="false"/>
            <w:dstrike w:val="false"/>
            <w:color w:val="FF0000"/>
            <w:sz w:val="24"/>
            <w:szCs w:val="24"/>
          </w:rPr>
          <w:t xml:space="preserve">GT-Eclusas </w:t>
        </w:r>
      </w:ins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hanging="30"/>
        <w:jc w:val="center"/>
        <w:rPr>
          <w:rFonts w:ascii="Arial" w:hAnsi="Arial" w:eastAsia="Arial" w:cs="Arial"/>
          <w:i/>
          <w:i/>
          <w:iCs/>
          <w:strike w:val="false"/>
          <w:dstrike w:val="false"/>
          <w:sz w:val="24"/>
          <w:szCs w:val="24"/>
        </w:rPr>
      </w:pPr>
      <w:ins w:id="2" w:author="SRHU MMA" w:date="2008-08-21T06:51:00Z">
        <w:r>
          <w:rPr>
            <w:rFonts w:eastAsia="Arial" w:cs="Arial" w:ascii="Arial" w:hAnsi="Arial"/>
            <w:i/>
            <w:iCs/>
            <w:strike w:val="false"/>
            <w:dstrike w:val="false"/>
            <w:sz w:val="24"/>
            <w:szCs w:val="24"/>
          </w:rPr>
          <w:t>21/08/08</w:t>
        </w:r>
      </w:ins>
    </w:p>
    <w:p>
      <w:pPr>
        <w:pStyle w:val="Normal"/>
        <w:autoSpaceDE w:val="false"/>
        <w:ind w:left="5100" w:right="0" w:hanging="30"/>
        <w:jc w:val="both"/>
        <w:rPr>
          <w:rFonts w:ascii="Arial" w:hAnsi="Arial" w:eastAsia="Arial" w:cs="Arial"/>
          <w:i/>
          <w:i/>
          <w:iCs/>
          <w:strike w:val="false"/>
          <w:dstrike w:val="false"/>
          <w:sz w:val="24"/>
          <w:szCs w:val="24"/>
        </w:rPr>
      </w:pPr>
      <w:r>
        <w:rPr>
          <w:rFonts w:eastAsia="Arial" w:cs="Arial" w:ascii="Arial" w:hAnsi="Arial"/>
          <w:i/>
          <w:iCs/>
          <w:strike w:val="false"/>
          <w:dstrike w:val="false"/>
          <w:sz w:val="24"/>
          <w:szCs w:val="24"/>
        </w:rPr>
      </w:r>
    </w:p>
    <w:p>
      <w:pPr>
        <w:pStyle w:val="Normal"/>
        <w:autoSpaceDE w:val="false"/>
        <w:ind w:left="5100" w:right="0" w:hanging="30"/>
        <w:jc w:val="both"/>
        <w:rPr/>
      </w:pPr>
      <w:r>
        <w:rPr>
          <w:rFonts w:eastAsia="Arial" w:cs="Arial" w:ascii="Arial" w:hAnsi="Arial"/>
          <w:i/>
          <w:iCs/>
          <w:color w:val="FF0000"/>
          <w:sz w:val="24"/>
          <w:szCs w:val="24"/>
        </w:rPr>
        <w:t xml:space="preserve">Dispõe sobre a (inclusão, implantaçao ou contruçao)  de eclusas ou dispositivos equivalentes de transposição </w:t>
      </w:r>
      <w:del w:id="3" w:author="SRHU MMA" w:date="2008-08-21T07:11:00Z">
        <w:r>
          <w:rPr>
            <w:rFonts w:eastAsia="Arial" w:cs="Arial" w:ascii="Arial" w:hAnsi="Arial"/>
            <w:i/>
            <w:iCs/>
            <w:color w:val="FF0000"/>
            <w:sz w:val="24"/>
            <w:szCs w:val="24"/>
            <w:shd w:fill="FFFF00" w:val="clear"/>
          </w:rPr>
          <w:delText>hidroviária</w:delText>
        </w:r>
      </w:del>
      <w:r>
        <w:rPr>
          <w:rFonts w:eastAsia="Arial" w:cs="Arial" w:ascii="Arial" w:hAnsi="Arial"/>
          <w:i/>
          <w:iCs/>
          <w:color w:val="FF0000"/>
          <w:sz w:val="24"/>
          <w:szCs w:val="24"/>
        </w:rPr>
        <w:t xml:space="preserve"> de nível </w:t>
      </w:r>
      <w:ins w:id="4" w:author="SRHU MMA" w:date="2008-08-21T06:50:00Z">
        <w:r>
          <w:rPr>
            <w:rFonts w:eastAsia="Arial" w:cs="Arial" w:ascii="Arial" w:hAnsi="Arial"/>
            <w:i/>
            <w:iCs/>
            <w:color w:val="FF0000"/>
            <w:sz w:val="24"/>
            <w:szCs w:val="24"/>
          </w:rPr>
          <w:t xml:space="preserve">em barragens </w:t>
        </w:r>
      </w:ins>
      <w:del w:id="5" w:author="SRHU MMA" w:date="2008-08-21T06:50:00Z">
        <w:r>
          <w:rPr>
            <w:rFonts w:eastAsia="Arial" w:cs="Arial" w:ascii="Arial" w:hAnsi="Arial"/>
            <w:i/>
            <w:iCs/>
            <w:color w:val="FF0000"/>
            <w:sz w:val="24"/>
            <w:szCs w:val="24"/>
          </w:rPr>
          <w:delText>na implantação de barragens em cursos de água</w:delText>
        </w:r>
      </w:del>
      <w:r>
        <w:rPr>
          <w:rFonts w:eastAsia="Arial" w:cs="Arial" w:ascii="Arial" w:hAnsi="Arial"/>
          <w:i/>
          <w:iCs/>
          <w:color w:val="FF000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Helvetica;Arial" w:hAnsi="Helvetica;Arial" w:eastAsia="Helvetica;Arial" w:cs="Helvetica;Arial"/>
          <w:i/>
          <w:i/>
          <w:iCs/>
          <w:color w:val="FF0000"/>
          <w:sz w:val="24"/>
          <w:szCs w:val="24"/>
        </w:rPr>
      </w:pPr>
      <w:r>
        <w:rPr>
          <w:rFonts w:eastAsia="Helvetica;Arial" w:cs="Helvetica;Arial" w:ascii="Helvetica;Arial" w:hAnsi="Helvetica;Arial"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sz w:val="24"/>
          <w:szCs w:val="24"/>
        </w:rPr>
        <w:tab/>
        <w:t>O Congresso Nacional decreta: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sz w:val="24"/>
          <w:szCs w:val="24"/>
        </w:rPr>
        <w:tab/>
      </w: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Art. 1º Esta Lei disciplina a </w:t>
      </w:r>
      <w:del w:id="6" w:author="SRHU MMA" w:date="2008-08-21T06:51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delText>construção</w:delText>
        </w:r>
      </w:del>
      <w:ins w:id="7" w:author="SRHU MMA" w:date="2008-08-21T06:51:00Z">
        <w:r>
          <w:rPr>
            <w:rFonts w:eastAsia="Arial" w:cs="Arial" w:ascii="Arial" w:hAnsi="Arial"/>
            <w:b w:val="false"/>
            <w:bCs w:val="false"/>
            <w:i/>
            <w:iCs/>
            <w:color w:val="FF0000"/>
            <w:sz w:val="24"/>
            <w:szCs w:val="24"/>
          </w:rPr>
          <w:t>(inclusão, implantaçao ou contruçao)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 de eclusas ou de outros dispositivos </w:t>
      </w:r>
      <w:ins w:id="8" w:author="SRHU MMA" w:date="2008-08-21T07:10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t xml:space="preserve">equivalentes 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de transposição </w:t>
      </w:r>
      <w:del w:id="9" w:author="SRHU MMA" w:date="2008-08-21T07:11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  <w:shd w:fill="FFFF00" w:val="clear"/>
          </w:rPr>
          <w:delText>hidroviária</w:delText>
        </w:r>
      </w:del>
      <w:del w:id="10" w:author="SRHU MMA" w:date="2008-08-21T07:11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delText xml:space="preserve"> 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de nível em barragens </w:t>
      </w:r>
      <w:del w:id="11" w:author="SRHU MMA" w:date="2008-08-21T07:16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delText xml:space="preserve">federais 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>localizadas em cursos de água navegáveis ou potencialmente navegáveis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ab/>
        <w:t>§ 1º Consideram-se, para os efeitos desta Lei: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ab/>
        <w:t xml:space="preserve">I - cursos de água navegáveis como </w:t>
      </w:r>
      <w:del w:id="12" w:author="SRHU MMA" w:date="2008-08-21T07:43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delText>as correntes, rios ou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 </w:t>
      </w:r>
      <w:ins w:id="13" w:author="SRHU MMA" w:date="2008-08-21T07:4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t xml:space="preserve">as 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>vias navegáveis</w:t>
      </w:r>
      <w:ins w:id="14" w:author="SRHU MMA" w:date="2008-08-21T07:46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t xml:space="preserve"> (rios, lagos e canais) 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 constantes do Sistema Hidroviário Nacional, definido pela Lei n.º 5.917 de 10 de setembro de 1973, e legislação complementar ou sucedânea.</w:t>
      </w:r>
      <w:ins w:id="15" w:author="SRHU MMA" w:date="2008-08-21T07:46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t xml:space="preserve"> </w:t>
        </w:r>
      </w:ins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ab/>
        <w:t>II - cursos de água potencialmente navegáveis como aqueles que, embora não estejam relacionados no Sistema Hidroviário Nacional, podem adquirir a condição de navegabilidade mediante a implantação de barragens ou outras obras destinadas a propiciar quaisquer usos de recursos hídricos.</w:t>
      </w:r>
      <w:ins w:id="16" w:author="SRHU MMA" w:date="2008-08-21T07:40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t xml:space="preserve"> ok</w:t>
        </w:r>
      </w:ins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sz w:val="24"/>
          <w:szCs w:val="24"/>
        </w:rPr>
        <w:tab/>
      </w: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Art. 2º </w:t>
      </w:r>
      <w:ins w:id="17" w:author="SRHU MMA" w:date="2008-08-21T07:48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</w:rPr>
          <w:t xml:space="preserve">Para o efeito do disposto no art. 37, do Decreto 24.643, de 10 de junho de 1934, e dos  art. 1o., inciso IV e art. 2o., inciso II, da Lei 9.433, de 8 de janeiro de 1997,  </w:t>
        </w:r>
      </w:ins>
      <w:del w:id="18" w:author="SRHU MMA" w:date="2008-08-21T07:48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delText>O</w:delText>
        </w:r>
      </w:del>
      <w:ins w:id="19" w:author="SRHU MMA" w:date="2008-08-21T07:48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t>o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 projeto do empreendimento hidroenergético, ou qualquer outro que possa alterar o regime de escoamento do curso da água, conterá, obrigatoriamente, estudo que indique a viabilidade técnica, econômica e ambiental para a </w:t>
      </w:r>
      <w:del w:id="20" w:author="SRHU MMA" w:date="2008-08-21T03:51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delText xml:space="preserve"> 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implantação de eclusas ou outros dispositivos </w:t>
      </w:r>
      <w:ins w:id="21" w:author="SRHU MMA" w:date="2008-08-21T07:54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t xml:space="preserve">equivalentes 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de transposição </w:t>
      </w:r>
      <w:del w:id="22" w:author="SRHU MMA" w:date="2008-08-21T07:5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delText>hidroviária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 de nível em barragens </w:t>
      </w:r>
      <w:del w:id="23" w:author="SRHU MMA" w:date="2008-08-21T07:5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delText>federais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 localizadas em cursos de água navegáveis ou potencialmente navegáveis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ins w:id="24" w:author="SRHU MMA" w:date="2008-08-21T04:10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</w:rPr>
          <w:tab/>
        </w:r>
      </w:ins>
      <w:ins w:id="25" w:author="SRHU MMA" w:date="2008-08-21T04:10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t xml:space="preserve">Art. 2º </w:t>
        </w:r>
      </w:ins>
      <w:ins w:id="26" w:author="SRHU MMA" w:date="2008-08-21T04:10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</w:rPr>
          <w:t xml:space="preserve">Para o efeito do disposto nos  art. 1o., inciso IV e art. 2o., inciso II, da Lei 9.433, de 8 de janeiro de 1997,  a construçao de barragem que altere ou </w:t>
        </w:r>
      </w:ins>
      <w:ins w:id="27" w:author="SRHU MMA" w:date="2008-08-21T04:10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  <w:lang w:val="pt-BR" w:eastAsia="zxx" w:bidi="zxx"/>
          </w:rPr>
          <w:t>não</w:t>
        </w:r>
      </w:ins>
      <w:ins w:id="28" w:author="SRHU MMA" w:date="2008-08-21T04:10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</w:rPr>
          <w:t xml:space="preserve"> </w:t>
        </w:r>
      </w:ins>
      <w:ins w:id="29" w:author="SRHU MMA" w:date="2008-08-21T04:22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t>o regime de escoamento do curso da água dependerá, obrigatoriamente, de projeto de eclusa ou outros dispositivos equivalentes de transposição  de nível  localizadas em cursos de água navegáveis ou potencialmente navegáveis.</w:t>
        </w:r>
      </w:ins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ins w:id="30" w:author="SRHU MMA" w:date="2008-08-21T04:21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</w:rPr>
          <w:tab/>
        </w:r>
      </w:ins>
      <w:ins w:id="31" w:author="SRHU MMA" w:date="2008-08-21T04:21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t xml:space="preserve">Art. 2º </w:t>
        </w:r>
      </w:ins>
      <w:ins w:id="32" w:author="SRHU MMA" w:date="2008-08-21T04:21:00Z">
        <w:r>
          <w:rPr>
            <w:rFonts w:eastAsia="Helvetica;Arial" w:cs="Arial" w:ascii="Arial" w:hAnsi="Arial"/>
            <w:b w:val="false"/>
            <w:bCs w:val="false"/>
            <w:color w:val="000080"/>
            <w:sz w:val="24"/>
            <w:szCs w:val="24"/>
          </w:rPr>
          <w:t xml:space="preserve">Para o efeito do disposto nos  art. 1o., inciso IV e art. 2o., inciso II, da Lei 9.433, de 8 de janeiro de 1997, a outorga de direito de uso dos recursos hídricos dependerá de estudo que indique a viabilidade técnica, econômica e socioambiental para   a implantaçao de eclusas ou </w:t>
        </w:r>
      </w:ins>
      <w:ins w:id="33" w:author="SRHU MMA" w:date="2008-08-21T04:21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t>outros dispositivos equivalentes de transposição  de nível  localizadas em cursos de água navegáveis ou potencialmente navegáveis, nos termos de regulamento.</w:t>
        </w:r>
      </w:ins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ab/>
        <w:t xml:space="preserve">§ 1º  Constatada a viabilidade técnica, econômica e ambiental da implantação de eclusas ou dispositivos </w:t>
      </w:r>
      <w:ins w:id="34" w:author="SRHU MMA" w:date="2008-08-21T02:54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t xml:space="preserve">equivalentes 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de transposição </w:t>
      </w:r>
      <w:del w:id="35" w:author="SRHU MMA" w:date="2008-08-21T02:54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delText>hidroviária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 de nível, é obrigatória a  sua construção simultaneamente à  construção da barragem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ab/>
        <w:t xml:space="preserve">§ 2º O licenciamento ambiental do empreendimento hidroenergético far-se-á em conjunto com o das eclusas ou outros dispositivos </w:t>
      </w:r>
      <w:ins w:id="36" w:author="SRHU MMA" w:date="2008-08-21T02:53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t xml:space="preserve">equivalentes 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de transposição </w:t>
      </w:r>
      <w:del w:id="37" w:author="SRHU MMA" w:date="2008-08-21T02:53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delText>hidroviária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 de nível em barragens </w:t>
      </w:r>
      <w:del w:id="38" w:author="SRHU MMA" w:date="2008-08-21T02:55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delText>federais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 localizadas em cursos de água navegáveis ou potencialmente navegáveis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ab/>
        <w:t xml:space="preserve"> 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ab/>
        <w:t>§ 3º O atendimento ao disposto no § 1º é condição indispensável para a obtenção, pelo empreendedor, da outorga do direito de uso do recurso hídrico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ab/>
        <w:t>§ 4º Não se aplica o disposto no § 1º  :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sz w:val="24"/>
          <w:szCs w:val="24"/>
        </w:rPr>
        <w:tab/>
      </w: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>I - aos potenciais hidráulicos cujo aproveitamento hidrelétrico ótimo seja igual ou inferior a 50 MW, atendendo os critérios do § 3º do art. 5º da Lei n° 9.074, de 7 de julho de 1995, ressalvado quando indicado por estudo técnico aprovado pelo órgão competente do Ministério dos Transportes;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ab/>
        <w:t>II – aos cursos de água cuja navegação seja considerada inviável mediante estudo técnico aprovado pelo órgão competente do Ministério dos Transportes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ab/>
        <w:t xml:space="preserve">§ 5º O disposto no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</w:rPr>
        <w:t xml:space="preserve">caput </w:t>
      </w: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>não se aplica aos barramentos existentes, que deverão  dispor de recursos do Tesouro Nacional para a implantação de eclusas ou de outros dispositivos de transposição hidroviária de nível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sz w:val="24"/>
          <w:szCs w:val="24"/>
        </w:rPr>
        <w:tab/>
      </w: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 xml:space="preserve">Art. 3º As eclusas ou outros dispositivos </w:t>
      </w:r>
      <w:ins w:id="39" w:author="SRHU MMA" w:date="2008-08-21T02:55:00Z">
        <w:r>
          <w:rPr>
            <w:rFonts w:eastAsia="Helvetica;Arial" w:cs="Arial" w:ascii="Arial" w:hAnsi="Arial"/>
            <w:b w:val="false"/>
            <w:bCs w:val="false"/>
            <w:strike w:val="false"/>
            <w:dstrike w:val="false"/>
            <w:color w:val="FF0000"/>
            <w:sz w:val="24"/>
            <w:szCs w:val="24"/>
          </w:rPr>
          <w:t xml:space="preserve">equivalentes </w:t>
        </w:r>
      </w:ins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 xml:space="preserve">de transposição </w:t>
      </w:r>
      <w:del w:id="40" w:author="SRHU MMA" w:date="2008-08-21T02:55:00Z">
        <w:r>
          <w:rPr>
            <w:rFonts w:eastAsia="Helvetica;Arial" w:cs="Arial" w:ascii="Arial" w:hAnsi="Arial"/>
            <w:b w:val="false"/>
            <w:bCs w:val="false"/>
            <w:strike w:val="false"/>
            <w:dstrike w:val="false"/>
            <w:color w:val="FF0000"/>
            <w:sz w:val="24"/>
            <w:szCs w:val="24"/>
          </w:rPr>
          <w:delText>hidroviária</w:delText>
        </w:r>
      </w:del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 xml:space="preserve"> de nível a serem instalados em barragens </w:t>
      </w:r>
      <w:del w:id="41" w:author="SRHU MMA" w:date="2008-08-21T02:55:00Z">
        <w:r>
          <w:rPr>
            <w:rFonts w:eastAsia="Helvetica;Arial" w:cs="Arial" w:ascii="Arial" w:hAnsi="Arial"/>
            <w:b w:val="false"/>
            <w:bCs w:val="false"/>
            <w:strike w:val="false"/>
            <w:dstrike w:val="false"/>
            <w:color w:val="FF0000"/>
            <w:sz w:val="24"/>
            <w:szCs w:val="24"/>
          </w:rPr>
          <w:delText>federais</w:delText>
        </w:r>
      </w:del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>, destinadas à geração de hidroeletricidade, navegação ou construídos para atender interesse social, quando constatada a viabilidade técnica, econômica e ambiental, serão construídas pelo empreendedor energético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strike w:val="false"/>
          <w:dstrike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sz w:val="24"/>
          <w:szCs w:val="24"/>
        </w:rPr>
        <w:tab/>
      </w: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 Parágrafo único -  As licitações  para outorga de potencial hidráulico poderão prever aporte de recursos do Tesouro Nacional para o custeio das eclusas ou de outros dispositivos </w:t>
      </w:r>
      <w:ins w:id="42" w:author="SRHU MMA" w:date="2008-08-21T02:56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t xml:space="preserve">equivalentes 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de transposição </w:t>
      </w:r>
      <w:del w:id="43" w:author="SRHU MMA" w:date="2008-08-21T02:56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delText>hidroviária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 de nível, devendo o julgamento da melhor proposta considerar a exigência de menos aporte de recursos para esse fim com outros critérios de julgamento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sz w:val="24"/>
          <w:szCs w:val="24"/>
        </w:rPr>
        <w:tab/>
      </w: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Art. 4º Nos barramentos </w:t>
      </w:r>
      <w:del w:id="44" w:author="SRHU MMA" w:date="2008-08-21T02:57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delText>federais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>, não destinados</w:t>
      </w: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 xml:space="preserve"> à geração de hidroeletricidade, navegação ou construídos para atender interesse social, localizados em rios navegáveis, a construção de eclusas ou de outros dispositivos </w:t>
      </w:r>
      <w:ins w:id="45" w:author="SRHU MMA" w:date="2008-08-21T02:57:00Z">
        <w:r>
          <w:rPr>
            <w:rFonts w:eastAsia="Helvetica;Arial" w:cs="Arial" w:ascii="Arial" w:hAnsi="Arial"/>
            <w:b w:val="false"/>
            <w:bCs w:val="false"/>
            <w:strike w:val="false"/>
            <w:dstrike w:val="false"/>
            <w:color w:val="FF0000"/>
            <w:sz w:val="24"/>
            <w:szCs w:val="24"/>
          </w:rPr>
          <w:t xml:space="preserve">equivalentes </w:t>
        </w:r>
      </w:ins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 xml:space="preserve">de transposição </w:t>
      </w:r>
      <w:del w:id="46" w:author="SRHU MMA" w:date="2008-08-21T02:57:00Z">
        <w:r>
          <w:rPr>
            <w:rFonts w:eastAsia="Helvetica;Arial" w:cs="Arial" w:ascii="Arial" w:hAnsi="Arial"/>
            <w:b w:val="false"/>
            <w:bCs w:val="false"/>
            <w:strike w:val="false"/>
            <w:dstrike w:val="false"/>
            <w:color w:val="FF0000"/>
            <w:sz w:val="24"/>
            <w:szCs w:val="24"/>
          </w:rPr>
          <w:delText>hidroviária</w:delText>
        </w:r>
      </w:del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 xml:space="preserve"> de nível é de responsabilidade do empreendedor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strike w:val="false"/>
          <w:dstrike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ab/>
        <w:t xml:space="preserve">§ 1º Para o efeito do disposto no </w:t>
      </w:r>
      <w:r>
        <w:rPr>
          <w:rFonts w:eastAsia="Helvetica;Arial" w:cs="Arial" w:ascii="Arial" w:hAnsi="Arial"/>
          <w:b/>
          <w:bCs/>
          <w:strike w:val="false"/>
          <w:dstrike w:val="false"/>
          <w:color w:val="FF0000"/>
          <w:sz w:val="24"/>
          <w:szCs w:val="24"/>
        </w:rPr>
        <w:t>caput</w:t>
      </w: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>, a implantação do empreendimento deverá obedecer os programas de ação integrada de cada bacia hidrográfica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strike w:val="false"/>
          <w:dstrike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ab/>
        <w:t xml:space="preserve">§ 2º Os custos a serem arcados pelos construtores dos barramentos </w:t>
      </w:r>
      <w:del w:id="47" w:author="SRHU MMA" w:date="2008-08-21T02:57:00Z">
        <w:r>
          <w:rPr>
            <w:rFonts w:eastAsia="Helvetica;Arial" w:cs="Arial" w:ascii="Arial" w:hAnsi="Arial"/>
            <w:b w:val="false"/>
            <w:bCs w:val="false"/>
            <w:strike w:val="false"/>
            <w:dstrike w:val="false"/>
            <w:color w:val="FF0000"/>
            <w:sz w:val="24"/>
            <w:szCs w:val="24"/>
          </w:rPr>
          <w:delText>federais</w:delText>
        </w:r>
      </w:del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 xml:space="preserve"> de que trata o caput irão até o limite da navegação existente ou possível em corrente livre, devendo os custos adicionais serem arcados pelo Tesouro Nacional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strike w:val="false"/>
          <w:dstrike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strike w:val="false"/>
          <w:dstrike w:val="false"/>
          <w:color w:val="000000"/>
          <w:sz w:val="24"/>
          <w:szCs w:val="24"/>
        </w:rPr>
        <w:tab/>
      </w: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Art. 5º A operação de eclusas e de outros dispositivos </w:t>
      </w:r>
      <w:ins w:id="48" w:author="SRHU MMA" w:date="2008-08-21T02:57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t xml:space="preserve">equivalentes </w:t>
        </w:r>
      </w:ins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de transposição </w:t>
      </w:r>
      <w:del w:id="49" w:author="SRHU MMA" w:date="2008-08-21T02:58:00Z">
        <w:r>
          <w:rPr>
            <w:rFonts w:eastAsia="Helvetica;Arial" w:cs="Arial" w:ascii="Arial" w:hAnsi="Arial"/>
            <w:b w:val="false"/>
            <w:bCs w:val="false"/>
            <w:color w:val="FF0000"/>
            <w:sz w:val="24"/>
            <w:szCs w:val="24"/>
          </w:rPr>
          <w:delText>hidroviária</w:delText>
        </w:r>
      </w:del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 xml:space="preserve"> de nível constitui serviço público que pode ser prestado diretamente ou sob regime de concessão pelo poder público do ente da Federação que detenha o domínio do corpo de água, nos termos do inciso III do art. 20 e do inciso I do art. 26 da Constituição Federal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;Arial" w:cs="Arial" w:ascii="Arial" w:hAnsi="Arial"/>
          <w:b w:val="false"/>
          <w:bCs w:val="false"/>
          <w:sz w:val="24"/>
          <w:szCs w:val="24"/>
        </w:rPr>
        <w:tab/>
      </w: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>Art. 6º O não cumprimento do disposto nesta Lei sujeitará os infratores: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>I – à suspensão da outorga do direito de uso do recurso hídrico do empreendimento correspondente;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>II – ao pagamento de multa diária equivalente a dez décimos por cento do valor patrimonial do empreendimento, até o máximo de 20%;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>III – à perda ou restrição de incentivos e benefícios fiscais concedidos pelo Poder Público;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  <w:t>IV – à perda ou suspensão do direito de participação em licitações públicas e em linhas de financiamento de instituições oficiais de crédito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sz w:val="24"/>
          <w:szCs w:val="24"/>
        </w:rPr>
        <w:tab/>
        <w:t>Art. 7º O Poder Executivo estabelecerá os regulamentos necessários à aplicação desta Lei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sz w:val="24"/>
          <w:szCs w:val="24"/>
        </w:rPr>
        <w:tab/>
        <w:t>Art. 8º Esta Lei entra em vigor na data de sua publicação oficial.</w:t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sz w:val="24"/>
          <w:szCs w:val="24"/>
        </w:rPr>
      </w:pPr>
      <w:r>
        <w:rPr>
          <w:rFonts w:eastAsia="Helvetica;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;Arial" w:cs="Arial"/>
          <w:b w:val="false"/>
          <w:b w:val="false"/>
          <w:bCs w:val="false"/>
          <w:sz w:val="20"/>
          <w:szCs w:val="20"/>
        </w:rPr>
      </w:pPr>
      <w:r>
        <w:rPr>
          <w:rFonts w:eastAsia="Helvetica;Arial" w:cs="Arial" w:ascii="Arial" w:hAnsi="Arial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3:36:22Z</dcterms:created>
  <dc:creator/>
  <dc:description/>
  <dc:language>en-US</dc:language>
  <cp:lastModifiedBy/>
  <dcterms:modified xsi:type="dcterms:W3CDTF">2008-08-08T13:38:36Z</dcterms:modified>
  <cp:revision>7</cp:revision>
  <dc:subject/>
  <dc:title/>
</cp:coreProperties>
</file>